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3- Poprawa gospodarki ściekowej w Gminie Radomyśl Wielki- kanalizacja Dulcza Wiel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7729008"/>
      <w:bookmarkStart w:id="1" w:name="__Fieldmark__0_389772900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7729008"/>
      <w:bookmarkStart w:id="3" w:name="__Fieldmark__1_389772900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3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